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j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4/2024. (V. 30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ÜZ Hévíz Városüzemeltetési Korlátolt Felelősségű Társaság 2023. évi gazdálkodásáról szóló beszámolót 23.065 ezer Ft mérlegszerinti fő összeggel és 4.078 ezer Ft adózott eredménnyel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4. május </w:t>
      </w:r>
      <w:r>
        <w:rPr>
          <w:rFonts w:cs="Arial" w:ascii="Arial" w:hAnsi="Arial"/>
          <w:spacing w:val="6"/>
        </w:rPr>
        <w:t>30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53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5-30T07:53:00Z</dcterms:modified>
  <cp:revision>2</cp:revision>
  <dc:subject/>
  <dc:title/>
</cp:coreProperties>
</file>